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февраля   2021 года </w:t>
        <w:tab/>
        <w:tab/>
        <w:t xml:space="preserve">                                                           № 41/263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Наградить Почетной Грамотой Совета муниципального района «Шилкинский район»: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связи с 55 – летием со дня образования МУДО ДДТ «Горизонт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За многолетний плодотворный труд, высокий профессионализм, преданность профессии и в честь 55-летия МУДО ДДТ «Горизонты» наградить Почетной Грамотой Совета муниципального района «Шилкинский район» следующих педагогов дополнительного образования  ДДТ «Горизонты» (ГП « Первомайское»):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  Золотухину Галину Алексеевну, руководителя театра «Люди и куклы»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Полякову Татьяну Николаевну, руководителя студии художественной росписи «Семицветик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викову Людмилу Александровну, швею – модельера, руководителя объединения «Лоскутная радуг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1-02-26T08:23:00Z</cp:lastPrinted>
  <dcterms:modified xsi:type="dcterms:W3CDTF">2021-02-25T23:23:00Z</dcterms:modified>
  <cp:revision>15</cp:revision>
  <dc:subject/>
  <dc:title> </dc:title>
</cp:coreProperties>
</file>